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12.17) 03-06.1003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ратов    -    Каз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1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577"/>
        <w:gridCol w:w="3210"/>
        <w:gridCol w:w="4645"/>
      </w:tblGrid>
      <w:tr>
        <w:trPr>
          <w:trHeight w:val="63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6403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6011</w:t>
            </w:r>
          </w:p>
        </w:tc>
        <w:tc>
          <w:tcPr>
            <w:tcW w:w="3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4867"/>
        <w:gridCol w:w="3931"/>
      </w:tblGrid>
      <w:tr>
        <w:trPr>
          <w:trHeight w:val="511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-й Ленинский пр-д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Емлютина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утякова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ольшая Садовая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Тракторная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осп. 50 лет Октября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Ипподромная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Шехурдина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осп. Строителей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ольский тракт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1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Р-228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2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36К-733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3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2"/>
                <w:sz w:val="22"/>
                <w:szCs w:val="22"/>
                <w:lang w:val="en-US" w:eastAsia="en-US"/>
              </w:rPr>
              <w:t>VI-5</w:t>
            </w:r>
            <w:r>
              <w:rPr>
                <w:rStyle w:val="FontStyle12"/>
                <w:sz w:val="22"/>
                <w:szCs w:val="22"/>
                <w:lang w:eastAsia="en-US"/>
              </w:rPr>
              <w:t xml:space="preserve"> Урал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4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М-5 Урал, подъезд к Ульяновску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5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А-151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6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73-252Н-00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7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Р-241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8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М-7 Волга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Залесная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орьковское шоссе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олотникова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раснококшайская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ольшая Крыловка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раснококшайская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Несмелова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ировская дамба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Саид-Галеева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урхана Шахиди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абдуллы Тукая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Татарстан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Девятаева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4867"/>
        <w:gridCol w:w="3931"/>
      </w:tblGrid>
      <w:tr>
        <w:trPr>
          <w:trHeight w:val="51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Девятаева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Татарстан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абдуллы Тукая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урхана Шахиди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7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Саид-Галеева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ировская дамба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Несмелова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раснококшайская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ольшая Крыловка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раснококшайская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Фрунзе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орьковское шоссе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Залесная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4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М-7 Волга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5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Р-241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6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73-252Н-00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7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А-151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8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М-5 Урал, подъезд к Ульяновску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9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М-5 Урал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20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36К-733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21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Р-228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ольский тракт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осп. Строителей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Шехурдина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Ипподромная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осп. 50 лет Октября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Тракторная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ольшая Садовая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утякова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7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Емлютина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7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591"/>
        <w:gridCol w:w="1721"/>
        <w:gridCol w:w="1655"/>
        <w:gridCol w:w="1209"/>
        <w:gridCol w:w="1701"/>
      </w:tblGrid>
      <w:tr>
        <w:trPr>
          <w:trHeight w:val="389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8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18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44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собо большой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417"/>
        <w:gridCol w:w="1559"/>
        <w:gridCol w:w="1417"/>
        <w:gridCol w:w="1560"/>
        <w:gridCol w:w="1559"/>
      </w:tblGrid>
      <w:tr>
        <w:trPr>
          <w:trHeight w:val="3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10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братном 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братном 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6403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8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60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9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Arial" w:hAnsi="Arial" w:eastAsia="Times New Roman" w:cs="Arial"/>
      <w:b/>
      <w:bCs/>
      <w:i/>
      <w:iCs/>
      <w:sz w:val="30"/>
      <w:szCs w:val="30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42"/>
      <w:szCs w:val="42"/>
    </w:rPr>
  </w:style>
  <w:style w:type="character" w:styleId="FontStyle15">
    <w:name w:val="Font Style15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38</Characters>
  <CharactersWithSpaces>2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7:18:00Z</dcterms:created>
  <dc:creator/>
  <dc:description/>
  <dc:language>en-US</dc:language>
  <cp:lastModifiedBy/>
  <dcterms:modified xsi:type="dcterms:W3CDTF">2018-02-05T1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